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7"/>
          <w:sz w:val="20"/>
          <w:szCs w:val="20"/>
        </w:rPr>
        <w:t xml:space="preserve">ЛИНЕЙНЫЕ ЭЛЕКТРИЧЕСКИЕ ЦЕПИ ПОСТОЯННОГО </w:t>
      </w:r>
      <w:r>
        <w:rPr>
          <w:b/>
          <w:color w:val="000000"/>
          <w:spacing w:val="-6"/>
          <w:sz w:val="20"/>
          <w:szCs w:val="20"/>
        </w:rPr>
        <w:t>ТОКА</w:t>
      </w:r>
    </w:p>
    <w:p>
      <w:pPr>
        <w:pStyle w:val="Normal"/>
        <w:shd w:fill="FFFFFF" w:val="clear"/>
        <w:spacing w:lineRule="exact" w:line="216" w:before="254" w:after="0"/>
        <w:ind w:left="379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етод узловых потенциалов. Потенциальная диаграмм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b/>
          <w:b/>
        </w:rPr>
      </w:pPr>
      <w:r>
        <w:rPr>
          <w:b/>
          <w:color w:val="000000"/>
          <w:spacing w:val="3"/>
        </w:rPr>
        <w:t>Задание: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color w:val="000000"/>
          <w:spacing w:val="6"/>
          <w:sz w:val="22"/>
          <w:szCs w:val="22"/>
        </w:rPr>
        <w:t>Определить токи во всех ветвях схемы методом узловых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 xml:space="preserve">потенциалов. </w:t>
      </w:r>
      <w:r>
        <w:rPr>
          <w:color w:val="000000"/>
          <w:spacing w:val="3"/>
          <w:sz w:val="22"/>
          <w:szCs w:val="22"/>
        </w:rPr>
        <w:t xml:space="preserve">Начертить потенциальную диаграмму для любого замкнутого контура, включающего обе ЭДС. </w:t>
      </w:r>
    </w:p>
    <w:p>
      <w:pPr>
        <w:pStyle w:val="Normal"/>
        <w:shd w:fill="FFFFFF" w:val="clear"/>
        <w:spacing w:before="60" w:after="6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3"/>
          <w:sz w:val="22"/>
          <w:szCs w:val="22"/>
        </w:rPr>
        <w:tab/>
        <w:t>Примечание: схема цепи и численные данные такие же, как в примерах №1 и №2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78" w:after="0"/>
        <w:ind w:firstLine="643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drawing>
          <wp:inline distT="0" distB="0" distL="0" distR="0">
            <wp:extent cx="347662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384175</wp:posOffset>
                </wp:positionV>
                <wp:extent cx="6663690" cy="1670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6 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5 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8 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14 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7 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8 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20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30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643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= 1 А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131.5pt;mso-wrap-distance-left:9.05pt;mso-wrap-distance-right:9.05pt;mso-wrap-distance-top:0pt;mso-wrap-distance-bottom:0pt;margin-top:30.2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6 Ом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5 Ом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8 Ом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4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14 Ом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5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7 Ом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6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8 Ом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20 В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30 В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643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pacing w:val="2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 = 1 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78" w:after="0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Решение:</w:t>
      </w:r>
    </w:p>
    <w:p>
      <w:pPr>
        <w:pStyle w:val="Style15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образовываем источник тока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в источник ЭДС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∙8 = 8 В. Условно заземляем одну из точек цепи (принимаем потенциа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0).</w:t>
      </w:r>
    </w:p>
    <w:p>
      <w:pPr>
        <w:pStyle w:val="Style15"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76625" cy="2590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исываем систему узловых уравнений:</w:t>
      </w:r>
    </w:p>
    <w:p>
      <w:pPr>
        <w:pStyle w:val="Style15"/>
        <w:spacing w:lineRule="exact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524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.8pt;width:11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a</w:t>
      </w:r>
    </w:p>
    <w:p>
      <w:pPr>
        <w:pStyle w:val="Style15"/>
        <w:spacing w:lineRule="exact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c</w:t>
      </w:r>
    </w:p>
    <w:p>
      <w:pPr>
        <w:pStyle w:val="Style15"/>
        <w:spacing w:lineRule="exact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обственные проводимости узлов (сумма проводимостей всех ветвей, подключенных</w:t>
      </w:r>
    </w:p>
    <w:p>
      <w:pPr>
        <w:pStyle w:val="Style15"/>
        <w:spacing w:lineRule="atLeast" w:line="24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 узлу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lineRule="atLeast" w:line="24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заимные проводимости узлов (сумма проводимостей всех ветвей, соединяющих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злы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, взятая с обратным знаком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– узловые токи (алгебраическая сумма токов всех источников, подключенных к узлу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условном отсутствии разности потенциалов между узлами)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ходим проводимости и узловые токи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+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1/8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1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7 = 0,3393 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+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/5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14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8 = 0,3964 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d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1/6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5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/7 = 0,5095 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= -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-1/14 = -0,07143 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= -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-1/7 = -0,1429 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= -1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-1/5 = -0,2 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Style15"/>
        <w:spacing w:lineRule="exact" w:line="36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(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(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3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8)/8  =  2,75 А  </w:t>
      </w:r>
    </w:p>
    <w:p>
      <w:pPr>
        <w:pStyle w:val="Style15"/>
        <w:spacing w:lineRule="exact" w:line="36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-20/5  =  -4 А  </w:t>
      </w:r>
    </w:p>
    <w:p>
      <w:pPr>
        <w:pStyle w:val="Style15"/>
        <w:spacing w:lineRule="exact" w:line="36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0/5  =  4 А  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ставив в уравнения численные значения и решая систему с помощью определителей, находим потенциалы узл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524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8pt;width:11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∙0,3393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∙0,07143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∙0,1429 = 2,75</w:t>
      </w:r>
    </w:p>
    <w:p>
      <w:pPr>
        <w:pStyle w:val="Style15"/>
        <w:spacing w:lineRule="exact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∙0,07143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∙0,3964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∙0,2 = -4</w:t>
      </w:r>
    </w:p>
    <w:p>
      <w:pPr>
        <w:pStyle w:val="Style15"/>
        <w:spacing w:lineRule="exact" w:line="36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∙0,1429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∙0,2 +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∙0,5095 = 4</w:t>
      </w:r>
    </w:p>
    <w:p>
      <w:pPr>
        <w:pStyle w:val="Style15"/>
        <w:spacing w:lineRule="exact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9875</wp:posOffset>
                </wp:positionH>
                <wp:positionV relativeFrom="paragraph">
                  <wp:posOffset>31115</wp:posOffset>
                </wp:positionV>
                <wp:extent cx="0" cy="7156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.45pt" to="221.2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39370</wp:posOffset>
                </wp:positionV>
                <wp:extent cx="0" cy="7156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1pt" to="28.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0,3393</w:t>
        <w:tab/>
        <w:t>-0,07143</w:t>
        <w:tab/>
        <w:t xml:space="preserve">-0,1429 </w:t>
        <w:tab/>
      </w:r>
    </w:p>
    <w:p>
      <w:pPr>
        <w:pStyle w:val="Style15"/>
        <w:spacing w:lineRule="exact" w:line="36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</w:t>
        <w:tab/>
        <w:t>-0,07143</w:t>
        <w:tab/>
        <w:t xml:space="preserve"> 0,3964</w:t>
        <w:tab/>
        <w:t>-0,2</w:t>
        <w:tab/>
        <w:t xml:space="preserve">       =   0,04018               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0,1429</w:t>
        <w:tab/>
        <w:t>-0,2</w:t>
        <w:tab/>
        <w:tab/>
        <w:t xml:space="preserve"> 0,50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31115</wp:posOffset>
                </wp:positionV>
                <wp:extent cx="0" cy="7156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.45pt" to="221.2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39370</wp:posOffset>
                </wp:positionV>
                <wp:extent cx="0" cy="7156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1pt" to="28.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2,75</w:t>
        <w:tab/>
        <w:tab/>
        <w:t>-0,07143</w:t>
        <w:tab/>
        <w:t xml:space="preserve">-0,1429 </w:t>
        <w:tab/>
      </w:r>
    </w:p>
    <w:p>
      <w:pPr>
        <w:pStyle w:val="Style15"/>
        <w:spacing w:lineRule="exact" w:line="36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</w:t>
        <w:tab/>
        <w:t>-4</w:t>
        <w:tab/>
        <w:tab/>
        <w:t xml:space="preserve"> 0,3964</w:t>
        <w:tab/>
        <w:t>-0,2</w:t>
        <w:tab/>
        <w:t xml:space="preserve">       =   0,4692               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</w:t>
        <w:tab/>
        <w:tab/>
        <w:t>-0,2</w:t>
        <w:tab/>
        <w:tab/>
        <w:t xml:space="preserve"> 0,50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9875</wp:posOffset>
                </wp:positionH>
                <wp:positionV relativeFrom="paragraph">
                  <wp:posOffset>31115</wp:posOffset>
                </wp:positionV>
                <wp:extent cx="0" cy="7156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.45pt" to="221.2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39370</wp:posOffset>
                </wp:positionV>
                <wp:extent cx="0" cy="715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1pt" to="28.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0,3393</w:t>
        <w:tab/>
        <w:t xml:space="preserve"> 2,75</w:t>
        <w:tab/>
        <w:tab/>
        <w:t xml:space="preserve">-0,1429 </w:t>
        <w:tab/>
      </w:r>
    </w:p>
    <w:p>
      <w:pPr>
        <w:pStyle w:val="Style15"/>
        <w:spacing w:lineRule="exact" w:line="36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с  =</w:t>
        <w:tab/>
        <w:t>-0,07143</w:t>
        <w:tab/>
        <w:t>-4</w:t>
        <w:tab/>
        <w:tab/>
        <w:t>-0,2</w:t>
        <w:tab/>
        <w:t xml:space="preserve">       =   -0,1189               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-0,1429</w:t>
        <w:tab/>
        <w:t xml:space="preserve"> 4</w:t>
        <w:tab/>
        <w:tab/>
        <w:t xml:space="preserve"> 0,50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31115</wp:posOffset>
                </wp:positionV>
                <wp:extent cx="0" cy="7156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.45pt" to="221.2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39370</wp:posOffset>
                </wp:positionV>
                <wp:extent cx="0" cy="7156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.1pt" to="28.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0,3393</w:t>
        <w:tab/>
        <w:t>-0,07143</w:t>
        <w:tab/>
        <w:t xml:space="preserve"> 2,75 </w:t>
        <w:tab/>
      </w:r>
    </w:p>
    <w:p>
      <w:pPr>
        <w:pStyle w:val="Style15"/>
        <w:spacing w:lineRule="exact" w:line="36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=</w:t>
        <w:tab/>
        <w:t>-0,07143</w:t>
        <w:tab/>
        <w:t xml:space="preserve"> 0,3964</w:t>
        <w:tab/>
        <w:t>-4</w:t>
        <w:tab/>
        <w:t xml:space="preserve">       =    0,4004              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0,1429</w:t>
        <w:tab/>
        <w:t>-0,2</w:t>
        <w:tab/>
        <w:tab/>
        <w:t xml:space="preserve"> 4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= 0,4692 / 0,04018 = 11,68 В</w:t>
      </w:r>
    </w:p>
    <w:p>
      <w:pPr>
        <w:pStyle w:val="Style15"/>
        <w:spacing w:lineRule="exact" w:line="360"/>
        <w:rPr/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с 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= -0,1189 / 0,04018 = -2,958 В</w:t>
      </w:r>
    </w:p>
    <w:p>
      <w:pPr>
        <w:pStyle w:val="Style15"/>
        <w:spacing w:lineRule="exact" w:line="360"/>
        <w:rPr/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= 0,4004 / 0,04018 = 9,965 В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Определяем токи в ветвях по формуле: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= (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/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(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(9,965 - 0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6 =  1,661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(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/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(2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(-2,958 – 9,965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5 =  1,415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= ((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- 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3</w:t>
      </w:r>
      <w:r>
        <w:rPr>
          <w:rFonts w:cs="Times New Roman" w:ascii="Times New Roman" w:hAnsi="Times New Roman"/>
          <w:sz w:val="24"/>
          <w:szCs w:val="24"/>
          <w:lang w:val="en-US"/>
        </w:rPr>
        <w:t>) 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/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((30 – 8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(0 – 11,68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8 =  1,290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= (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/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(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(11,68 + 2.958)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14 =  1,046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= (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</w:rPr>
        <w:t>\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 (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9,965 – 11,68)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7 =  -0,2448 А</w:t>
      </w:r>
    </w:p>
    <w:p>
      <w:pPr>
        <w:pStyle w:val="Style15"/>
        <w:spacing w:lineRule="exact" w:line="36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= (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 (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(-2,958 - 0)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8 =  -0,3698 А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ясь к исходной схеме с источником тока получаем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1,290 + 1 = 2,290 А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Для построения потенциальной диаграммы выбираем контур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Потенциалы узлов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уже найдены. Определим потенциалы точек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-2,958 + 20 = 17,04 В</w:t>
      </w:r>
    </w:p>
    <w:p>
      <w:pPr>
        <w:pStyle w:val="Style15"/>
        <w:spacing w:lineRule="exac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 + 30 = 30 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7. Для удобства построения составим таблицу изменения потенциалов и сопротивлений по замкнутому контур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806"/>
        <w:gridCol w:w="806"/>
        <w:gridCol w:w="807"/>
        <w:gridCol w:w="807"/>
        <w:gridCol w:w="807"/>
        <w:gridCol w:w="910"/>
        <w:gridCol w:w="704"/>
      </w:tblGrid>
      <w:tr>
        <w:trPr>
          <w:trHeight w:val="25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, точк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ый элемен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противление элемент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нциа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95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олютное сопротивление (от начала диаграммы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кладывая по вертикальной оси значения потенциала, а по горизонтальной – абсолютное сопротивление, строим потенциальную диаграм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0" cy="34290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49:00Z</dcterms:created>
  <dc:creator>elektrohelp@mail.ru</dc:creator>
  <dc:description/>
  <cp:keywords/>
  <dc:language>en-US</dc:language>
  <cp:lastModifiedBy>VA</cp:lastModifiedBy>
  <cp:lastPrinted>2005-11-21T21:41:00Z</cp:lastPrinted>
  <dcterms:modified xsi:type="dcterms:W3CDTF">2006-01-01T14:49:00Z</dcterms:modified>
  <cp:revision>2</cp:revision>
  <dc:subject/>
  <dc:title> </dc:title>
</cp:coreProperties>
</file>